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6.04.2023 № 111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>от 27.09.2021 № 236п, от 20.01.2022 № 9п, от 15.04.2022 № 78п, от 16.06.2022</w:t>
        <w:br/>
        <w:t xml:space="preserve">№ 141п, от 20.07.2022 № 178п, от 07.10.2022 № 241п, от 17.02.2023 № 60п, от  07.03.2023 № 80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 xml:space="preserve"> 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06.04.2023 № 111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97 060,2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4 31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8 7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4 957,2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97 060,2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1 27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34 31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38 7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44 957,2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670 462,3» заменить цифрами «2 697 060,2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1 «Реализация функций муниципального управления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969 392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2 69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8 63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22 074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21 624,3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969 392,3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2 69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8 63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22 074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21 624,3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3 «</w:t>
      </w:r>
      <w:r>
        <w:rPr>
          <w:color w:val="000000"/>
          <w:spacing w:val="2"/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833 553,7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1 3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6 96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8 90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2 015,0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833 553,7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1 3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6 96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8 90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2 015,0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</w:t>
      </w:r>
      <w:r>
        <w:rPr>
          <w:color w:val="000000"/>
          <w:sz w:val="26"/>
          <w:szCs w:val="26"/>
        </w:rPr>
        <w:t>Возмещение части затрат органов местного самоуправления поселений Ненецкого автономного округ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81 700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4 037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3 53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6 931,1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81 700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3 07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04 037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03 53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06 931,1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8"/>
        <w:overflowPunct w:val="true"/>
        <w:autoSpaceDE w:val="true"/>
        <w:ind w:left="8792" w:hanging="8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4-06T16:45:00Z</cp:lastPrinted>
  <dcterms:modified xsi:type="dcterms:W3CDTF">2023-04-06T13:45:00Z</dcterms:modified>
  <cp:revision>11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